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и 5 и 13 Зак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гулировании отношений в сфере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восибирской области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 xml:space="preserve">роект </w:t>
      </w:r>
      <w:r>
        <w:rPr>
          <w:sz w:val="28"/>
          <w:szCs w:val="28"/>
        </w:rPr>
        <w:t>закона Новосибирской области «О внесении изменений в статьи 5 и 13 Закона Новосибирской области «О регулировании отношений в сфере образования в Новосибирской области» разработан в целях реализации статьи 56 Федерального закона от 29.12.2012 № 273-ФЗ «Об образовании в Российской Федерации» для определения дополнительных мер социальной поддержки и закрепления полномочий органов государственной власти Новосибирской области, государственных учреждений Новосибирской области.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 xml:space="preserve">Законопроект состоит из 2 статей. 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>Статьей 1 законопроекта предусмотрено: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полнение статьи 5 пунктом 20.1, определяющим, что Правительством Новосибирской области устанавливается размер и порядок предоставления органами государственной власти Новосибирской области или государственными учреждениями Новосибирской области мер социальной поддержки гражданам, заключившим с ними договор о целевом обучении;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>2) дополнение статьи 13 частью 2, определяющей следующие меры социальной поддержки, финансируемые за счет бюджетных ассигнований областного бюджета Новосибирской области, гражданам, заключившим с договор о целевом обучении с органами государственной власти Новосибирской области или государственными учреждениями Новосибирской области (стипендия в период обучения по программам бакалавриата, специалитета и ординатуры; оплата стоимости платных образовательных услуг в период обучения по программам магистратур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 2 устанавливается порядок вступления закона в силу. </w:t>
      </w:r>
    </w:p>
    <w:p>
      <w:pPr>
        <w:pStyle w:val="Normal"/>
        <w:tabs>
          <w:tab w:val="clear" w:pos="708"/>
          <w:tab w:val="left" w:pos="7483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законопроекта, дополнительные расходы из областного бюджета Новосибирской области не потребуются. </w:t>
      </w:r>
    </w:p>
    <w:p>
      <w:pPr>
        <w:pStyle w:val="Normal"/>
        <w:tabs>
          <w:tab w:val="clear" w:pos="708"/>
          <w:tab w:val="left" w:pos="7483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3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3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3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7483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ультуре, образованию, </w:t>
      </w:r>
    </w:p>
    <w:p>
      <w:pPr>
        <w:pStyle w:val="Normal"/>
        <w:tabs>
          <w:tab w:val="clear" w:pos="708"/>
          <w:tab w:val="left" w:pos="7483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е, спорту и молодежной политике                                              В.А.Пак</w:t>
      </w:r>
    </w:p>
    <w:p>
      <w:pPr>
        <w:pStyle w:val="Normal"/>
        <w:tabs>
          <w:tab w:val="clear" w:pos="708"/>
          <w:tab w:val="left" w:pos="7483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3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6:00Z</dcterms:created>
  <dc:creator>viv</dc:creator>
  <dc:description/>
  <dc:language>en-US</dc:language>
  <cp:lastModifiedBy>User</cp:lastModifiedBy>
  <cp:lastPrinted>2014-06-10T15:36:00Z</cp:lastPrinted>
  <dcterms:modified xsi:type="dcterms:W3CDTF">2014-06-18T07:06:00Z</dcterms:modified>
  <cp:revision>2</cp:revision>
  <dc:subject/>
  <dc:title>Вносится Губернатором</dc:title>
</cp:coreProperties>
</file>